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  <w:r>
        <w:rPr>
          <w:rFonts w:cs="Calibri" w:ascii="Calibri" w:hAnsi="Calibri"/>
          <w:caps/>
          <w:sz w:val="20"/>
        </w:rPr>
        <w:t xml:space="preserve"> W ODDZIALE FIZJOLOGII, PATOLOGII I INT. TERAPII NOWORODKA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żń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, w tym czynności fachowych wchodzących w zakres dyżuru medycznego dla pacjentów PIM MSWiA w szczególności dla osób będących świadczeniobiorcami w rozumieniu przepisów ustawy z dnia 27 sierpnia 2004 r. </w:t>
        <w:br/>
        <w:t xml:space="preserve">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, w tym czynności fachowych wchodzących w zakres dyżuru medycznego, a w szczególności: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udzielania świadczeń zdrowotnych, polegających na wstępnej diagnostyce i podjęciu leczenia w zakresie niezbędnym do stabilizacji funkcji życiowych osób znajdujących się  w stanie nagłego zagrożenia życia lub zdrowia, 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ywania świadczeń zdrowotnych w zakresie posiadanej specjalizacji pacjentom hospitalizowanym w Oddziale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zielania konsultacji w innych oddziałach i klinikach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>Dni i godziny udzielania świadczeń określone są w programie usług kontraktowych zatwierdzonych przez osoby wskazane w ust. 1.,które spełniają wymogi NFZ oraz umów zawartych z innymi płatnikami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              z dziedziny medycyny w której udzielane są świadczenia w ramach niniejszej umowy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o prowadzenia dokumentacji medycznej i statystycznej w tym w  szczególności  w  szpitalnych systemach informatycznych, zgodnie z obowiązującymi przepisami i zasadami obowiązującymi </w:t>
        <w:br/>
        <w:t xml:space="preserve">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Prowadzenia sprawozdawczości statystycznej na zasadach obowiązujących u</w:t>
      </w:r>
      <w:r>
        <w:rPr>
          <w:rFonts w:cs="Calibri" w:ascii="Calibri" w:hAnsi="Calibri"/>
          <w:b/>
        </w:rPr>
        <w:t xml:space="preserve">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maksymalnie efektywnie wykorzystać czas wykonywanych </w:t>
        <w:br/>
        <w:t xml:space="preserve">na rzecz </w:t>
      </w:r>
      <w:r>
        <w:rPr>
          <w:rFonts w:cs="Calibri" w:ascii="Calibri" w:hAnsi="Calibri"/>
          <w:b/>
          <w:color w:val="000000"/>
          <w:sz w:val="20"/>
        </w:rPr>
        <w:t xml:space="preserve">Udzielającego zamówienia </w:t>
      </w:r>
      <w:r>
        <w:rPr>
          <w:rFonts w:cs="Calibri" w:ascii="Calibri" w:hAnsi="Calibri"/>
          <w:color w:val="000000"/>
          <w:sz w:val="20"/>
        </w:rPr>
        <w:t>świadczeń zdrowotnych, w szczególności poprzez maksymalnie sprawne wykonywanie</w:t>
      </w:r>
      <w:r>
        <w:rPr>
          <w:rFonts w:cs="Calibri" w:ascii="Calibri" w:hAnsi="Calibri"/>
          <w:sz w:val="20"/>
        </w:rPr>
        <w:t xml:space="preserve"> znieczuleń, konsultacji, reanimacji i zabiegów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Oddziale Fizjologii, Patologii i Intensywnej Terapii Noworod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  <w:br/>
      </w:r>
      <w:r>
        <w:rPr>
          <w:rFonts w:cs="Calibri" w:ascii="Calibri" w:hAnsi="Calibri"/>
          <w:sz w:val="20"/>
        </w:rPr>
        <w:t>w zakresie parametrów użytkowych, asortymentu oraz wzornictwa.</w:t>
      </w:r>
    </w:p>
    <w:p>
      <w:pPr>
        <w:pStyle w:val="TextBody"/>
        <w:tabs>
          <w:tab w:val="clear" w:pos="709"/>
          <w:tab w:val="left" w:pos="72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 ………. zł (słownie: …………… zł.) za jedną godzinę udzielania świadczeń zdrowotnych.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0"/>
        </w:numPr>
        <w:tabs>
          <w:tab w:val="clear" w:pos="709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  <w:b/>
          <w:lang w:val="en-US"/>
        </w:rPr>
        <w:t xml:space="preserve">Przyjmujący zamówienie </w:t>
      </w:r>
      <w:r>
        <w:rPr>
          <w:rFonts w:cs="Calibri" w:ascii="Calibri" w:hAnsi="Calibri"/>
          <w:lang w:val="en-US"/>
        </w:rPr>
        <w:t xml:space="preserve">zobowiązany jest do składania miesięcznych sprawozdań z wykonanych świadczeń zdrowotnych wg wzoru stanowiącego załącznik nr 1 do niniejszej umowy pt. „Miesięczne sprawozdanie </w:t>
        <w:br/>
        <w:t xml:space="preserve">z realizacji programu usług kontraktowych” oraz do składania sprawozdań potwierdzających kompletność </w:t>
        <w:br/>
        <w:t>i prawidłowość prowadzonej dokumentacji medycznej pacjentów przebywających pod opieką Przyjmującego Zamówienie wg wzoru stanowiącego załącznik nr 2 do niniejszej umowy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lang w:val="en-US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lang w:val="en-US"/>
        </w:rPr>
        <w:t>Udzielającego zamówienia.</w:t>
      </w:r>
    </w:p>
    <w:p>
      <w:pPr>
        <w:pStyle w:val="Normal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6"/>
        </w:numPr>
        <w:rPr>
          <w:rFonts w:ascii="Calibri" w:hAnsi="Calibri" w:cs="Calibri"/>
          <w:sz w:val="20"/>
        </w:rPr>
      </w:pPr>
      <w:bookmarkStart w:id="3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3"/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, w przypadku niezdolności do wykonywania świadczeń spowodowanych chorobą, udokumentowanych zaświadczeniem lekarskim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Normal"/>
        <w:numPr>
          <w:ilvl w:val="0"/>
          <w:numId w:val="27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               …………………………………………….</w:t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left" w:pos="7800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>12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6"/>
    <w:lvlOverride w:ilvl="0">
      <w:startOverride w:val="2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2-10-26T08:51:00Z</cp:lastPrinted>
  <dcterms:modified xsi:type="dcterms:W3CDTF">2025-11-26T10:40:00Z</dcterms:modified>
  <cp:revision>117</cp:revision>
  <dc:subject/>
  <dc:title>    UMOWA O  UDZIELANIE  ŚWIADCZEŃ  ZDROWOTNYCH  W ZAKRESIE </dc:title>
</cp:coreProperties>
</file>